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Style18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решению «О бюджете муниципального образования Шаталовского сельского поселения Починковского района Смоленской области на 2024 год и на плановый период 2025 и 2026 годов»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4 год</w:t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708"/>
        <w:gridCol w:w="1418"/>
      </w:tblGrid>
      <w:tr>
        <w:trPr>
          <w:trHeight w:val="113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708"/>
        <w:gridCol w:w="141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водоснабжения, теплоснабжения,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поддержка малого и среднего предпринимательства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 668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568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соци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спортивными обьектами и сооружениями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ремонтов объектов культурно-исторического наслед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2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территорий общего пользования на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тротуаров, благоустройство, озеленение и обеспечение освещения территори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мероприятий по благоустройству дворовых территорий многоквартирных дом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проездов, благоустройство и обеспечение освещения дворов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2 2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1 2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 01 2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9 3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 7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6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1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7 732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9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9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1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2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3 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1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4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4 П8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5 7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1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7 0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0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8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9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1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12 0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932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07:00Z</dcterms:created>
  <dc:creator>Marina</dc:creator>
  <dc:description/>
  <cp:keywords/>
  <dc:language>en-US</dc:language>
  <cp:lastModifiedBy>USER</cp:lastModifiedBy>
  <cp:lastPrinted>2018-04-23T15:02:00Z</cp:lastPrinted>
  <dcterms:modified xsi:type="dcterms:W3CDTF">2023-11-15T12:40:00Z</dcterms:modified>
  <cp:revision>36</cp:revision>
  <dc:subject/>
  <dc:title>Документ, учреждение</dc:title>
</cp:coreProperties>
</file>